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262626"/>
          <w:sz w:val="20"/>
          <w:szCs w:val="20"/>
        </w:rPr>
      </w:pPr>
      <w:r>
        <w:rPr>
          <w:rFonts w:cs="Arial" w:ascii="Arial" w:hAnsi="Arial"/>
          <w:color w:val="262626"/>
          <w:sz w:val="20"/>
          <w:szCs w:val="20"/>
        </w:rPr>
        <w:t>AUGUST 25, 200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BE0027"/>
          <w:sz w:val="20"/>
          <w:szCs w:val="20"/>
        </w:rPr>
      </w:pPr>
      <w:r>
        <w:rPr>
          <w:rFonts w:cs="Arial" w:ascii="Arial" w:hAnsi="Arial"/>
          <w:color w:val="BE0027"/>
          <w:sz w:val="20"/>
          <w:szCs w:val="20"/>
        </w:rPr>
        <w:t>NEWS: ANALYSIS &amp; COMMENTA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rebuchet MS" w:hAnsi="Trebuchet MS" w:cs="Trebuchet MS"/>
          <w:b/>
          <w:b/>
          <w:bCs/>
          <w:color w:val="262626"/>
          <w:sz w:val="56"/>
          <w:szCs w:val="56"/>
        </w:rPr>
      </w:pPr>
      <w:r>
        <w:rPr>
          <w:rFonts w:cs="Trebuchet MS" w:ascii="Trebuchet MS" w:hAnsi="Trebuchet MS"/>
          <w:b/>
          <w:bCs/>
          <w:color w:val="262626"/>
          <w:sz w:val="56"/>
          <w:szCs w:val="56"/>
        </w:rPr>
        <w:t>Commentary: Outsourcing Jobs: Is It B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b/>
          <w:bCs/>
          <w:color w:val="262626"/>
          <w:sz w:val="26"/>
          <w:szCs w:val="26"/>
        </w:rPr>
        <w:t xml:space="preserve">An accelerating pace is raising concerns over its effects. Two </w:t>
      </w:r>
      <w:r>
        <w:rPr>
          <w:rFonts w:cs="Arial" w:ascii="Arial" w:hAnsi="Arial"/>
          <w:b/>
          <w:bCs/>
          <w:i/>
          <w:iCs/>
          <w:color w:val="262626"/>
          <w:sz w:val="26"/>
          <w:szCs w:val="26"/>
        </w:rPr>
        <w:t xml:space="preserve">BusinessWeek </w:t>
      </w:r>
      <w:r>
        <w:rPr>
          <w:rFonts w:cs="Arial" w:ascii="Arial" w:hAnsi="Arial"/>
          <w:b/>
          <w:bCs/>
          <w:color w:val="262626"/>
          <w:sz w:val="26"/>
          <w:szCs w:val="26"/>
        </w:rPr>
        <w:t>economists debate whether that's good or ba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6"/>
          <w:szCs w:val="26"/>
        </w:rPr>
        <w:t>These are anxious times for U.S. workers. Sure, the recovery seems to be getting under way. Yet hardly a week goes by without another report of a batch of high-paying, white-collar jobs getting exported to far cheaper locales such as India, China, or the Philippines. In mid-July, IBM (</w:t>
      </w:r>
      <w:r>
        <w:rPr>
          <w:rFonts w:cs="Arial" w:ascii="Arial" w:hAnsi="Arial"/>
          <w:b/>
          <w:bCs/>
          <w:color w:val="042552"/>
          <w:sz w:val="26"/>
          <w:szCs w:val="26"/>
        </w:rPr>
        <w:t xml:space="preserve">IBM </w:t>
      </w:r>
      <w:r>
        <w:rPr>
          <w:rFonts w:cs="Arial" w:ascii="Arial" w:hAnsi="Arial"/>
          <w:color w:val="000000"/>
          <w:sz w:val="26"/>
          <w:szCs w:val="26"/>
        </w:rPr>
        <w:t xml:space="preserve">) set off a firestorm when news of its plans to move more white-collar jobs overseas was leaked to </w:t>
      </w:r>
      <w:r>
        <w:rPr>
          <w:rFonts w:cs="Arial" w:ascii="Arial" w:hAnsi="Arial"/>
          <w:i/>
          <w:iCs/>
          <w:color w:val="000000"/>
          <w:sz w:val="26"/>
          <w:szCs w:val="26"/>
        </w:rPr>
        <w:t>The New York Times</w:t>
      </w:r>
      <w:r>
        <w:rPr>
          <w:rFonts w:cs="Arial" w:ascii="Arial" w:hAnsi="Arial"/>
          <w:color w:val="000000"/>
          <w:sz w:val="26"/>
          <w:szCs w:val="26"/>
        </w:rPr>
        <w:t>. And news service Reuters announced on July 28 that it will move 600 or so jobs from New York, as well as dozens of other slots in England, Scotland, and Singapore, to its operations in Ind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As white-collar jobs move away with increasing regularity, a debate that once focused on the loss of manufacturing to foreign outsourcing is once again raging: Just how serious for America, its workforce, and its economy is the shift? Two decades ago, the loss of auto jobs and other high-paying manufacturing jobs sparked fears of a hollowing-out of the U.S. economy. Yet painful as the loss of those positions were, strong economic growth and innovation created far more -- and better -- jobs to replace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Now, the same process, many economists argue, is going on in services. Yes, some individuals are losing out as well-educated programmers or engineers can do the same job for far less halfway across the globe. But as the U.S. economy evolves, innovation will create new high-paying jobs. Others, though, argue that the outsourcing of highly skilled service jobs i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42552"/>
          <w:sz w:val="21"/>
          <w:szCs w:val="21"/>
        </w:rPr>
        <w:t>Close Window</w:t>
      </w:r>
      <w:r>
        <w:rPr>
          <w:rFonts w:cs="Arial" w:ascii="Arial" w:hAnsi="Arial"/>
          <w:color w:val="000000"/>
          <w:sz w:val="26"/>
          <w:szCs w:val="26"/>
        </w:rPr>
        <w:t>fundamentally different -- and poses greater risks for the U.S. economy. How worried should we be? Here are two opposing view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000000"/>
          <w:sz w:val="26"/>
          <w:szCs w:val="26"/>
        </w:rPr>
      </w:pPr>
      <w:r>
        <w:rPr>
          <w:rFonts w:cs="Arial" w:ascii="Arial" w:hAnsi="Arial"/>
          <w:b/>
          <w:bCs/>
          <w:color w:val="000000"/>
          <w:sz w:val="26"/>
          <w:szCs w:val="26"/>
        </w:rPr>
        <w:t>Y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iCs/>
          <w:color w:val="000000"/>
          <w:sz w:val="26"/>
          <w:szCs w:val="26"/>
        </w:rPr>
      </w:pPr>
      <w:r>
        <w:rPr>
          <w:rFonts w:cs="Arial" w:ascii="Arial" w:hAnsi="Arial"/>
          <w:i/>
          <w:iCs/>
          <w:color w:val="000000"/>
          <w:sz w:val="26"/>
          <w:szCs w:val="26"/>
        </w:rPr>
        <w:t>This is no longer about a few low-wage or manufacturing jobs. Now, one out of three jobs is at ris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Economic evolution is inevitable. Companies will always pursue the lowest-cost structure, which means less skilled work will move out of the U.S. to emerging economies. And that's a good thing, because living standards around the world will rise. Workers in developing nations will get new and higher-paying jobs, and consumers in the U.S. will be able to buy products that are cheaper than if they were made at home. The shift first occurred in textiles and other manufacturing jobs, followed by low-end services such as telemarketing and data entry. Now, it's moving up the labor food chain, leaving white-collar workers increasingly nervo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6"/>
          <w:szCs w:val="26"/>
        </w:rPr>
        <w:t>Is the angst justified? It's probably too early to know for sure whether this latest shift in jobs is qualitatively different from past offshore movements. But it certainly feels that way. Outsourcing is hitting skilled jobs that were once thought "safe" across a far wider swath of white-collar America. What's more, the new outsourcing is occurring at a breathtaking pace. Only a decade ago, writing computer code and software-application maintenance were considered complex and secure ways for aspiring Americans to make a living. Now, it's considered "rote work," and companies such as Microsoft Corp. and Netscape Communications (</w:t>
      </w:r>
      <w:r>
        <w:rPr>
          <w:rFonts w:cs="Arial" w:ascii="Arial" w:hAnsi="Arial"/>
          <w:b/>
          <w:bCs/>
          <w:color w:val="042552"/>
          <w:sz w:val="26"/>
          <w:szCs w:val="26"/>
        </w:rPr>
        <w:t xml:space="preserve">AOL </w:t>
      </w:r>
      <w:r>
        <w:rPr>
          <w:rFonts w:cs="Arial" w:ascii="Arial" w:hAnsi="Arial"/>
          <w:color w:val="000000"/>
          <w:sz w:val="26"/>
          <w:szCs w:val="26"/>
        </w:rPr>
        <w:t>) Corp. have it done everywhere from Ireland to Indi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The extent to which industries are moving a wide array of mid-level professional jobs offshore is troubling. We're talking about computers and other high tech, business services, and finance. Add those industries up, along with factory jobs, and you find that one out of three private-sector jobs is now at risk of being outsourced. And that doesn't count back-office functions such as accounts payable, marketing and sales, and human resources that exist in U.S.-grounded industries such as retailing, health care, and recreation. All of them could be shipped overseas in the name of cost-cutt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From just-in-time inventories to nanosecond technologies, business practices now turn on a dime. As soon as work can be made rout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whether it's reading an X-ray or creating blueprints -- the job can potentially be outsourced. That promises big, and often disquieting, changes ahead for many. It means the career you studied for -- and spent oodles of tuition money on -- in college probably won't sustain you for your working life. Someone in India or China will be able to do it far more cheap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Another reason for the speed and size of this shift is the nature of service work, especially in our Internet world. Manufacturers must spend years and billions of dollars erecting plants overseas and setting up distribution chains for supply and shipments before moving work offshore. But service jobs need much less infrastructure. Many need only a desk, computer, and Net acc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To be sure, much of today's job jitters are rooted in this rudderless economy. But a structural change is also afoot that could result in a worsening job picture 10 or 15 years down the road. Overall, the global economy will do much better, but the U.S. workforce may face frequent career changes and downward pressures on wages through every part of the economy subject to competition from foreign labor. And that's just as baby boomers will be counting on younger workers to pay a lot of money into the Social Security fu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What can be done now to prevent such a dreary outcome? There are no quick or easy fixes. Legislation blocking jobs from moving overseas would amount to 1930s-style protectionism. "It would be foolish to stop companies from outsourcing," says Robert B. Reich, former Labor Secretary under President Bill Clinton. "It would make our companies less competiti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Some in Congress suggest tax credits for companies who keep jobs in the U.S. The risk there is that companies will extort bigger breaks -- even for positions they never plan to m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Instead, more attention should be paid to educating the U.S. workforce. America is on the cutting edge of the information and technology economy. But others are catching up. India and China award more natural science and engineering degrees than we d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The only way the U.S. will keep one rung ahead of the rest of the world is to ensure that we have a broadly educated workforce that keeps learning. At the corporate level, training programs would help current employees move up to better positions. And the government should overhaul jobless benefits to allow displaced workers the time and money to enter ne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care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Optimists argue that the U.S. will keep its innovation lead because it has invented new products before. But that underestimates the risk of being overtaken as skill and education levels rise elsewhere. Unless we focus on maintaining a better-educated workforce, that risk will only ri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iCs/>
          <w:color w:val="000000"/>
          <w:sz w:val="26"/>
          <w:szCs w:val="26"/>
        </w:rPr>
      </w:pPr>
      <w:r>
        <w:rPr>
          <w:rFonts w:cs="Arial" w:ascii="Arial" w:hAnsi="Arial"/>
          <w:i/>
          <w:iCs/>
          <w:color w:val="000000"/>
          <w:sz w:val="26"/>
          <w:szCs w:val="26"/>
        </w:rPr>
        <w:t>By Kathleen Madigan Business Outlook Editor Madigan still believes in free tr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bCs/>
          <w:color w:val="000000"/>
          <w:sz w:val="26"/>
          <w:szCs w:val="26"/>
        </w:rPr>
      </w:pPr>
      <w:r>
        <w:rPr>
          <w:rFonts w:cs="Arial" w:ascii="Arial" w:hAnsi="Arial"/>
          <w:b/>
          <w:bCs/>
          <w:color w:val="000000"/>
          <w:sz w:val="26"/>
          <w:szCs w:val="26"/>
        </w:rPr>
        <w:t>...N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iCs/>
          <w:color w:val="000000"/>
          <w:sz w:val="26"/>
          <w:szCs w:val="26"/>
        </w:rPr>
      </w:pPr>
      <w:r>
        <w:rPr>
          <w:rFonts w:cs="Arial" w:ascii="Arial" w:hAnsi="Arial"/>
          <w:i/>
          <w:iCs/>
          <w:color w:val="000000"/>
          <w:sz w:val="26"/>
          <w:szCs w:val="26"/>
        </w:rPr>
        <w:t>America's strongest suit is innovation, which will always create new high-paying posi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Think of the world economy as a ladder. On the bottom rungs are the countries producing mainly textiles and other low-tech goods. Toward the top are the U.S. and other leading economies, which make sophisticated electronics, software, and pharmaceuticals. Up and down the middle rungs are all the other nations, manufacturing everything from steel to autos to memory ch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Viewed in this way, economic development is simple: Everyone tries to climb to the next rung. This works well if the topmost countries can create new industries and products. Such invention allows older industries to move overseas while fresh jobs are generated at home. But if innovation stalls at the highest rung -- well, that's bad news for Americans, who must compete with lower-wage workers elsewher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Today, many are worried that the U.S. has reached the top of the ladder and run out of rungs. A growing number of high-tech and other white-collar jobs are moving to India, China, and other places. At the same time, there's nothing readily apparent to replace those exported jobs. What's more, the countries snatching jobs are producing large numbers of college graduates for the first time. The fear is that the U.S. educated class will be ground down by globalization, just as blue-collar workers were in the 1970s and '80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It's a scenario that shouldn't be dismissed out of hand -- but it's not likely to happen. The U.S. still has a distinct competitive advantage in innovation. If there's any country well-suited to find a new rung for the economic ladder, it's America. Outside of tech, the labor mark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for educated workers still seems fairly decent, given the stage of the business cyc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Despite anecdotes of well-paying jobs being sucked overseas, there's little evidence that educated workers, overall, are worse off than they were after the last recession. The average unemployment rate for college-educated workers 25 years and older for the 12 months ended in July was 3.0%. That's lower than the 3.2% for 1992, the year after the last rece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Some economists have argued that this low unemployment rate stems from educated Americans pulling out of the labor force. Declining labor-force participation over the past year, though, is part of a long-term trend -- it fell during the boom of the 1990s as we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Moreover, the number of jobs held by college-educated workers 25 years and older has risen by 2.2% over the past year, compared with a 0.4% gain for the less-educated. The jobless rate for college- educated workers has been around 3% since the end of 2001, while the unemployment rate for other workers has increased by half a percentage point, to 5.7%. Wage growth has also been stronger for better jobs. Over the past year, median earnings for managers and professionals are up by 2.8%. Blue-collar and service workers showed no ga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color w:val="000000"/>
          <w:sz w:val="26"/>
          <w:szCs w:val="26"/>
        </w:rPr>
        <w:t>True, there is pressure on educated workers in the tech sector -- but that's coming off a boom. For example, jobs in software and computer-systems design have fallen by 1.6% over the past year but are still up by 70% since 1995, vs. a 7% gain for all private-sector jobs. "I think people are overreacting a little bit," says Steven P. Jobs, CEO of Apple Computer (</w:t>
      </w:r>
      <w:r>
        <w:rPr>
          <w:rFonts w:cs="Arial" w:ascii="Arial" w:hAnsi="Arial"/>
          <w:b/>
          <w:bCs/>
          <w:color w:val="042552"/>
          <w:sz w:val="26"/>
          <w:szCs w:val="26"/>
        </w:rPr>
        <w:t xml:space="preserve">AAPL </w:t>
      </w:r>
      <w:r>
        <w:rPr>
          <w:rFonts w:cs="Arial" w:ascii="Arial" w:hAnsi="Arial"/>
          <w:color w:val="000000"/>
          <w:sz w:val="26"/>
          <w:szCs w:val="26"/>
        </w:rPr>
        <w:t>) Inc., since big chunks of the tech labor market -- including the most innovative parts -- are not going to move oversea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Still, history does offer cause for worry. There was a period, from 1973 to 1985, when technological change contributed almost nothing to growth, according to government data. Not coincidentally, that was also the same stretch when U.S. manufacturing became vulnerable to foreign competito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That's why the American economy needs a boost from innovation if it is to continue creating the next generation of leading-edge industries and new high-paying jobs. By its nature, technology lea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are unpredictable and risky -- yet that's where the U.S. shines. It has the the biggest economy on earth, enabling America to make technological bets that would crush other nations. The U.S. has by far the best-developed financial markets in the world, including venture-capital and high-yield bond markets for financing new busines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And for the foreseeable future, the U.S. still has the best-educated workforce among the major economies, a plus for invention. The latest figures from the Organization for Economic Cooperation &amp; Development show that 30% of Americans aged 25 to 34 have a college degree, compared with 24% for Japan and 14% for Germany. That's essential: Better-educated workers can better cope with rapid change, adjust on the fly, and imagine and develop fresh products and strateg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Where will the next big innovation come from? It could be telecom, or biotech, or energy. Nobody knows. Nobody knew in 1994, either, when real wage growth was still slow, unemployment was above 6%, and the Netscape Communications Corp. initial public offering, which marked the start of the Internet Revolution, was a year aw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000000"/>
          <w:sz w:val="26"/>
          <w:szCs w:val="26"/>
        </w:rPr>
      </w:pPr>
      <w:r>
        <w:rPr>
          <w:rFonts w:cs="Arial" w:ascii="Arial" w:hAnsi="Arial"/>
          <w:color w:val="000000"/>
          <w:sz w:val="26"/>
          <w:szCs w:val="26"/>
        </w:rPr>
        <w:t>The biggest danger to U.S. workers isn't overseas competition. It's that we worry too much about other countries climbing up the ladder and not enough about finding the next higher rung for ourselves.</w:t>
      </w:r>
    </w:p>
    <w:p>
      <w:pPr>
        <w:pStyle w:val="Normal"/>
        <w:rPr>
          <w:rFonts w:ascii="Arial" w:hAnsi="Arial" w:cs="Arial"/>
          <w:i/>
          <w:i/>
          <w:iCs/>
          <w:color w:val="000000"/>
          <w:sz w:val="26"/>
          <w:szCs w:val="26"/>
        </w:rPr>
      </w:pPr>
      <w:r>
        <w:rPr>
          <w:rFonts w:cs="Arial" w:ascii="Arial" w:hAnsi="Arial"/>
          <w:i/>
          <w:iCs/>
          <w:color w:val="000000"/>
          <w:sz w:val="26"/>
          <w:szCs w:val="26"/>
        </w:rPr>
        <w:t>By Michael J. Mandel Chief Economist Mandel writes about innovation and economic growth from New Y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rebuchet M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7:22:00Z</dcterms:created>
  <dc:creator>AWL Loaner</dc:creator>
  <dc:description/>
  <cp:keywords/>
  <dc:language>en-US</dc:language>
  <cp:lastModifiedBy>AWL Loaner</cp:lastModifiedBy>
  <dcterms:modified xsi:type="dcterms:W3CDTF">2011-04-18T17:23:00Z</dcterms:modified>
  <cp:revision>1</cp:revision>
  <dc:subject/>
  <dc:title/>
</cp:coreProperties>
</file>